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52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2</w:t>
      </w:r>
    </w:p>
    <w:p>
      <w:pPr>
        <w:pStyle w:val="Normal"/>
        <w:ind w:firstLine="6521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 xml:space="preserve">города Мурманска </w:t>
      </w:r>
    </w:p>
    <w:p>
      <w:pPr>
        <w:pStyle w:val="11"/>
        <w:keepNext w:val="false"/>
        <w:ind w:firstLine="6521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от  _________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4"/>
          <w:szCs w:val="24"/>
        </w:rPr>
        <w:t xml:space="preserve">Случаи предоставления субсидии юридическим лицам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за исключением субсидий государственным (муниципальным) учреждениям), а также грантов физическим лицам в форме субсидий, в том числе предоставляемых на конкурсной основе), индивидуальным предпринимателям, физическим лицам - производителям товаров, работ, услуг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бюджетных ассигнований, предусмотренных главным распорядителям средств бюджета муниципального образования город Мурманск настоящим решением, 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муниципального образования город Мурманс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недополученных доходов и (или) финансовое обеспечение (возмещение) затрат транспортным организациям, осуществляющим регулярные перевозки пассажиров и багажа на муниципальных маршрутах по регулируемым тарифам, в связи с предоставлением льготы на проезд, установленной муниципальным нормативным правовым акт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Закона Мурманской области от 26.10.2007 № 901-01-ЗМО "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организаций Мурманской области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затрат молодежным и детским общественным объединениям на реализацию проектов (программ), направленных на социальное становление, развитие и самореализацию детей и молодежи в общественной жизн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затрат социально ориентированным некоммерческим организациям на реализацию проектов (программ), направленных на решение социальных проблем, развитие гражданского об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(возмещение) затрат некоммерческим организациям, осуществляющим деятельность в сфере физической культуры и спорта (Общественная организация "Федерация по хоккею с мячом Мурманской области" хоккейный клуб "Мурман"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затрат некоммерческим организациям на проведение физкультурных и спортивны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возмещение затрат по эксплуатации объекта спорта "Крытый каток с искусственным льдом МАУ ГСЦ "Авангард" в рамках концессионного соглаш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(возмещение) затрат по оказанию мер социальной поддержки жителям и защитникам блокадного Ленинграда по оплате жилья и коммунальных услуг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(возмещение) затрат ресурсоснабжающих организаций по оснащению многоквартирных домов, в которых расположены муниципальные помещения, коллективными (общедомовыми) приборами учета используемых энергетических ресурс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затрат, связанных с выработкой и подачей тепловой энергии в горячей воде муниципальными котельны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затрат по содержанию и текущему ремонту общего имущества многоквартирных домов, признанных аварийными, и (или) домов пониженной капитальности, имеющих не все виды благоустрой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(возмещение) затрат по содержанию жилых помещений специализированного жилищного фон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затрат некоммерческой организации "Фонд капитального ремонта общего имущества в многоквартирных домах в Мурманской области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(возмещение) некоммерческим организациям затрат, связанных с обучением эффективному управлению многоквартирным домом, сметному дел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некоммерческим организациям затрат, связанных с созданием товарищества собственников недвижим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затрат, связанных с выполнением работ по организации строительства очистных сооружений для очистки сточных в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затрат субъектам малого и среднего предпринимательства при осуществлении предпринимательской деятельности в городе Мурманс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(возмещение) затрат некоммерческим организациям на организацию и проведение  мероприятий в сфере культу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4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23">
    <w:name w:val="Основной текст 2"/>
    <w:basedOn w:val="Normal"/>
    <w:qFormat/>
    <w:pPr>
      <w:ind w:left="609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3:00Z</dcterms:created>
  <dc:creator>ГАЛУЗО</dc:creator>
  <dc:description/>
  <cp:keywords/>
  <dc:language>en-US</dc:language>
  <cp:lastModifiedBy>SilaevaOV</cp:lastModifiedBy>
  <cp:lastPrinted>2019-11-12T13:48:00Z</cp:lastPrinted>
  <dcterms:modified xsi:type="dcterms:W3CDTF">2019-11-15T08:45:00Z</dcterms:modified>
  <cp:revision>94</cp:revision>
  <dc:subject/>
  <dc:title>                                                                     Отдел организационно-массовой</dc:title>
</cp:coreProperties>
</file>